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7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/>
      </w:pPr>
      <w:r>
        <w:rPr>
          <w:b/>
        </w:rPr>
        <w:t>(Electronics and Telematics)</w:t>
      </w:r>
    </w:p>
    <w:p>
      <w:pPr>
        <w:pStyle w:val="Normal"/>
        <w:rPr/>
      </w:pPr>
      <w:r>
        <w:rPr>
          <w:b/>
        </w:rPr>
        <w:t>Time 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is interface? Explain various types of interfacing techniq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functions of a modem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block diagram of a statistical multiplexer and explain its 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DM and FD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of automatic telephone exchange over manual exchang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trunk networks and local distribution facilities. Draw the schematics of an intercity telephone connection and explain various trunk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different types of layers present in ISO-OSI reference model? Explain the functions of each lay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various types of carrier systems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stored program control and what are the advantages of digital switching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principle of AT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entralized access schemes and distributed access schem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different types of routing techniq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circuit switching with packet switch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X.21 interf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ransmission brid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ulticas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70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/>
      </w:pPr>
      <w:r>
        <w:rPr>
          <w:b/>
        </w:rPr>
        <w:t>Time 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Compare CDM, FDM and TD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RS 232-C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role of modem in a communication system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need of interface? Explain IEEE-48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schematics of a 4-digit exchange and explain its operation with an example. List its advantages and dis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scribe transmission bridges. Explain the role of vf repeater on trunkline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gital networking of a PB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space and TD switch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various types of existing carrie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concept of a layer and list the functions of each layer in ISO-OSI reference mod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various types of accessing techniques and make a comparision among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 xml:space="preserve">Packet switching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Routing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T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Stored program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702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 Semester Supplementary Examination, June 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/>
      </w:pPr>
      <w:r>
        <w:rPr>
          <w:b/>
        </w:rPr>
        <w:t>Time 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need of multiplexing? Explain different types of multiplex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urpose of IEEE 488 interface? Describe its interface managements and fun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block diagram of a stastical multiplexer and explain its wor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ny two types of interfacing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advantages of automatic telephone exchange over manual telephone exchang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transmission brid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the schematics of a 4-digit exchange and explain its operation with an example. List its advantages and dis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t types of carrier systems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ces between space and TD switch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different types of layers present in ISO-OSI model? Explain the functions of each lay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various types of multiple accessing techniq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types of routing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RS 232-C interfac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ored program control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Multicas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702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Supplementary Examination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ASICS OF TEL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/>
      </w:pPr>
      <w:r>
        <w:rPr>
          <w:b/>
        </w:rPr>
        <w:t>Time 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Compare TDM and FD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 modem? List the functions of a mo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interface? Discuss V.24 and RS-232 C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purpose of IEEE 488 interface? Describe its interface managements and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the diagram of a trunk-automatic exchange and explain its working. List its advantag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function of VF repeater on trunk l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advantages and disadvantages of using a PBX for date as well as voice switching? What is hunt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ifferences between space and TD switch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types of carrier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circuit switching, packet switching and message switch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the differences between FDMA, CDMA and TDM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ISO-OSI deference mode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Virtual circu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nternet concep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01:00Z</dcterms:created>
  <dc:creator>DE</dc:creator>
  <dc:description/>
  <dc:language>en-US</dc:language>
  <cp:lastModifiedBy>DE</cp:lastModifiedBy>
  <dcterms:modified xsi:type="dcterms:W3CDTF">2003-05-31T03:44:00Z</dcterms:modified>
  <cp:revision>15</cp:revision>
  <dc:subject/>
  <dc:title/>
</cp:coreProperties>
</file>